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1» травня 2020р.                                                                                 №4906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 продовження договору оренди нежитлового приміщення за адресою: м. Буча, вул. Енергетиків, 1-а між Бучанською міською радою та Кожуховською Н.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</w:t>
      </w:r>
      <w:bookmarkStart w:id="0" w:name="_Hlk40254111"/>
      <w:r>
        <w:rPr>
          <w:sz w:val="26"/>
          <w:szCs w:val="26"/>
        </w:rPr>
        <w:t>звернення власника нежитлових приміщень за адресою: м. Буча, вул. Енергетиків, 1-а Кожуховської Н.К. щодо продовження договору оренди зазначених приміщень загальною площею 876,3 кв.м</w:t>
      </w:r>
      <w:bookmarkEnd w:id="0"/>
      <w:r>
        <w:rPr>
          <w:sz w:val="26"/>
          <w:szCs w:val="26"/>
        </w:rPr>
        <w:t>., з метою покращення умов надання соціальних послуг мешканцям Бучанської міської територіальної громади, забезпечення можливості розміщення закладів та установ, які надають адміністративні та соціальні послуги, керуючись ст. ст. 759-785 Цивільного кодексу України та 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родовжити дію договору оренди приміщень загальною площею 876,3 кв.м. за адресою: м. Буча, вул. Енергетиків, 1-а терміном на 1 (один) рік.</w:t>
      </w:r>
    </w:p>
    <w:p>
      <w:pPr>
        <w:pStyle w:val="Normal"/>
        <w:spacing w:before="0" w:after="0"/>
        <w:ind w:left="709" w:hanging="349"/>
        <w:contextualSpacing/>
        <w:jc w:val="both"/>
        <w:rPr/>
      </w:pPr>
      <w:r>
        <w:rPr>
          <w:sz w:val="26"/>
          <w:szCs w:val="26"/>
        </w:rPr>
        <w:t>2. Доручити Бучанському міському голові укласти додаткову угоду до договору оренди нежитлових приміщень, відповідно до п.1 даного рішення.</w:t>
      </w:r>
    </w:p>
    <w:p>
      <w:pPr>
        <w:pStyle w:val="Normal"/>
        <w:ind w:left="709" w:hanging="34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 А.П.Федо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38:00Z</dcterms:created>
  <dc:creator>Екатерина</dc:creator>
  <dc:description/>
  <cp:keywords/>
  <dc:language>en-US</dc:language>
  <cp:lastModifiedBy>Operator</cp:lastModifiedBy>
  <cp:lastPrinted>2020-05-26T12:58:00Z</cp:lastPrinted>
  <dcterms:modified xsi:type="dcterms:W3CDTF">2020-05-27T05:38:00Z</dcterms:modified>
  <cp:revision>2</cp:revision>
  <dc:subject/>
  <dc:title>ПРОЕКТ</dc:title>
</cp:coreProperties>
</file>